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 Black" w:hAnsi="Arial Black" w:cs="Arial"/>
          <w:lang w:val="es-ES"/>
        </w:rPr>
      </w:pPr>
      <w:r>
        <w:rPr>
          <w:rFonts w:cs="Arial" w:ascii="Arial Black" w:hAnsi="Arial Black"/>
          <w:lang w:val="es-ES"/>
        </w:rPr>
        <w:t xml:space="preserve">CHISTES </w:t>
      </w:r>
    </w:p>
    <w:p>
      <w:pPr>
        <w:pStyle w:val="Normal"/>
        <w:spacing w:before="12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960"/>
      </w:tblGrid>
      <w:tr>
        <w:trPr/>
        <w:tc>
          <w:tcPr>
            <w:tcW w:w="760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Entra un tipo todo peludo al consultorio y le pregúnta al doctor : </w:t>
              <w:br/>
              <w:t>Digame doctor, que padezco?</w:t>
              <w:br/>
              <w:t>El doctor lo mira y le dice:</w:t>
              <w:br/>
              <w:t>Padeze un ozito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l es el niño más bueno del mundo?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ijo de Superman. Porque es Supermancito.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ndo tclado qu l falta una tcla.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Nuestro del usuario de Internet: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bMaster nuestro que estas en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www.heaven.org</w:t>
              </w:r>
            </w:hyperlink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ificado sea tu server, venga a nosotros tu shareware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ase tu downloading así en el http como en el ftp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os hoy nuestro surfing de cada día,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ona nuestros bugs como nosotros también perdonamos a Microsoft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nos dejes caer en Mac y líbranos de toda Next.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que tuyo es el reino, el poder y la gloria, por todos los siglos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960" w:type="dxa"/>
            <w:tcBorders/>
          </w:tcPr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es el hardware y que es el software?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hardware es aquello que podés romper con un hacha y el software es aquello que sólo podés maldecir</w:t>
            </w:r>
          </w:p>
          <w:p>
            <w:pPr>
              <w:pStyle w:val="Normal"/>
              <w:spacing w:before="144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varo">
    <w:name w:val="Alvaro"/>
    <w:basedOn w:val="Normal"/>
    <w:qFormat/>
    <w:pPr>
      <w:tabs>
        <w:tab w:val="clear" w:pos="708"/>
        <w:tab w:val="left" w:pos="4249" w:leader="none"/>
      </w:tabs>
      <w:jc w:val="center"/>
    </w:pPr>
    <w:rPr>
      <w:rFonts w:ascii="Tahoma" w:hAnsi="Tahoma" w:cs="Tahoma"/>
      <w:b/>
      <w:i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ven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9:44:00Z</dcterms:created>
  <dc:creator>Gerencia</dc:creator>
  <dc:description/>
  <dc:language>en-US</dc:language>
  <cp:lastModifiedBy>Gerencia</cp:lastModifiedBy>
  <dcterms:modified xsi:type="dcterms:W3CDTF">2001-10-16T19:45:00Z</dcterms:modified>
  <cp:revision>1</cp:revision>
  <dc:subject/>
  <dc:title>CHISTES </dc:title>
</cp:coreProperties>
</file>