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JERCICIO  COMBINACION DE CORRESPONDENC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lizar la combinación con los datos que se muestran a continuació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4156075" cy="0"/>
                <wp:effectExtent l="0" t="19685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327.2pt,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DO A NUESTROS CL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MBRE)</w:t>
      </w:r>
    </w:p>
    <w:p>
      <w:pPr>
        <w:pStyle w:val="Normal"/>
        <w:rPr/>
      </w:pPr>
      <w:r>
        <w:rPr/>
        <w:t>(EMPRESA)</w:t>
      </w:r>
    </w:p>
    <w:p>
      <w:pPr>
        <w:pStyle w:val="Normal"/>
        <w:rPr/>
      </w:pPr>
      <w:r>
        <w:rPr/>
        <w:t>(DIRECC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imado  cliente: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visamos a nuestros clientes que la empresa permanecerá cerrada desde el 5 al 9 de junio de 2006 por licencia del personal.</w:t>
      </w:r>
    </w:p>
    <w:p>
      <w:pPr>
        <w:pStyle w:val="Normal"/>
        <w:rPr/>
      </w:pPr>
      <w:r>
        <w:rPr/>
        <w:t>Sin otro particular.</w:t>
      </w:r>
    </w:p>
    <w:p>
      <w:pPr>
        <w:pStyle w:val="Normal"/>
        <w:rPr/>
      </w:pPr>
      <w:r>
        <w:rPr/>
        <w:t>Saludos cordi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LA DIREC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427482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336.55pt,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220"/>
        <w:gridCol w:w="2220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ON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. Rodolfo Peca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RA S.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de Julio  9090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Tomás Binch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SKI  SR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iano 234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iego Lama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 2  S.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ó 4567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. Laura Ro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 S.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 9089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Leonardo Pla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IL  SR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donado 234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146685</wp:posOffset>
                </wp:positionV>
                <wp:extent cx="451231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55pt" to="336.55pt,1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552" w:right="2552" w:gutter="284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  <w:t xml:space="preserve">EJERCICIO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4:15:00Z</dcterms:created>
  <dc:creator>LCarril</dc:creator>
  <dc:description/>
  <cp:keywords/>
  <dc:language>en-US</dc:language>
  <cp:lastModifiedBy>alumno</cp:lastModifiedBy>
  <cp:lastPrinted>2006-05-09T17:28:00Z</cp:lastPrinted>
  <dcterms:modified xsi:type="dcterms:W3CDTF">2011-06-04T14:15:00Z</dcterms:modified>
  <cp:revision>2</cp:revision>
  <dc:subject/>
  <dc:title>martes, 09 de mayo de 2006</dc:title>
</cp:coreProperties>
</file>