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98" w:hanging="0"/>
        <w:jc w:val="right"/>
        <w:rPr/>
      </w:pPr>
      <w:r>
        <w:rPr/>
        <w:fldChar w:fldCharType="begin"/>
      </w:r>
      <w:r>
        <w:rPr/>
        <w:instrText xml:space="preserve"> DATE \@"dddd', 'dd' de 'MMMM' de 'yyyy" </w:instrText>
      </w:r>
      <w:r>
        <w:rPr/>
        <w:fldChar w:fldCharType="separate"/>
      </w:r>
      <w:r>
        <w:rPr/>
        <w:t>miércoles, 29 de julio de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res Copropietarios</w:t>
      </w:r>
    </w:p>
    <w:p>
      <w:pPr>
        <w:pStyle w:val="Normal"/>
        <w:rPr/>
      </w:pPr>
      <w:r>
        <w:rPr/>
        <w:t>(Nom Edificio)</w:t>
      </w:r>
    </w:p>
    <w:p>
      <w:pPr>
        <w:pStyle w:val="Normal"/>
        <w:rPr/>
      </w:pPr>
      <w:r>
        <w:rPr/>
        <w:t>(Dirección)</w:t>
      </w:r>
    </w:p>
    <w:p>
      <w:pPr>
        <w:pStyle w:val="Normal"/>
        <w:rPr/>
      </w:pPr>
      <w:r>
        <w:rPr/>
      </w:r>
    </w:p>
    <w:p>
      <w:pPr>
        <w:pStyle w:val="Normal"/>
        <w:ind w:right="1134" w:firstLine="360"/>
        <w:jc w:val="both"/>
        <w:rPr/>
      </w:pPr>
      <w:r>
        <w:rPr/>
        <w:t>Por la presente comunicamos que el  cobro de los gastos comunes correspondientes al mes de junio, se realizará el martes 19 de julio de 2005.</w:t>
      </w:r>
    </w:p>
    <w:p>
      <w:pPr>
        <w:pStyle w:val="Normal"/>
        <w:ind w:left="1134" w:right="1134" w:hanging="774"/>
        <w:rPr/>
      </w:pPr>
      <w:r>
        <w:rPr/>
        <w:t>Sin otro particular, saluda a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               </w:t>
        <w:tab/>
        <w:tab/>
        <w:t xml:space="preserve">  La Administr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34770</wp:posOffset>
                </wp:positionH>
                <wp:positionV relativeFrom="paragraph">
                  <wp:posOffset>-21590</wp:posOffset>
                </wp:positionV>
                <wp:extent cx="3816350" cy="168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M-EDIFICIO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C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BARRADAS II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18 DE JULIO 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TORRE DEL SOL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SORIANO 1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CRISTAL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SAN JOSE 3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TORRE DEL PUERTO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LUIS A. DE HERRERA 2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BUCEO 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BENITO BLANCO 25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BUCEO I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SAN MARTIN 26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CENTRO SU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RAL FLORES 24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SPIGON 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RIVERA 23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LA TORR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DURAZNO 3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EL DORADO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URUGUAY 12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133.05pt;mso-wrap-distance-left:7.05pt;mso-wrap-distance-right:7.05pt;mso-wrap-distance-top:0pt;mso-wrap-distance-bottom:0pt;margin-top:-1.7pt;mso-position-vertical-relative:text;margin-left:105.1pt;mso-position-horizontal-relative:page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  <w:gridCol w:w="3240"/>
                      </w:tblGrid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-EDIFICIO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C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BARRADAS III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18 DE JULIO 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TORRE DEL SOL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SORIANO 1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CRISTAL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SAN JOSE 3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TORRE DEL PUERTO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LUIS A. DE HERRERA 2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BUCEO I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BENITO BLANCO 25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BUCEO II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SAN MARTIN 26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CENTRO SU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RAL FLORES 24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SPIGON I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RIVERA 23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LA TORR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DURAZNO 3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EL DORADO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URUGUAY 12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4:14:00Z</dcterms:created>
  <dc:creator>aumento</dc:creator>
  <dc:description/>
  <cp:keywords/>
  <dc:language>en-US</dc:language>
  <cp:lastModifiedBy>alumno</cp:lastModifiedBy>
  <cp:lastPrinted>2009-03-18T01:04:00Z</cp:lastPrinted>
  <dcterms:modified xsi:type="dcterms:W3CDTF">2011-06-04T14:14:00Z</dcterms:modified>
  <cp:revision>2</cp:revision>
  <dc:subject/>
  <dc:title>viernes, 01 de julio de 2005</dc:title>
</cp:coreProperties>
</file>