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727"/>
        <w:gridCol w:w="2595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ellido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éfon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nzi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de Julio 123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36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r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art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érica 126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5741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monte 265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3651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iam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gun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ido 265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842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oni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gas 265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4876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an Pedr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sco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mpland 254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612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el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on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de Setiembre 125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362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var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rr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auri 256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4896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tar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endez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to de Asencio 321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421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rg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rond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dras 278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36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varo">
    <w:name w:val="Alvaro"/>
    <w:basedOn w:val="Normal"/>
    <w:qFormat/>
    <w:pPr>
      <w:tabs>
        <w:tab w:val="clear" w:pos="708"/>
        <w:tab w:val="left" w:pos="4249" w:leader="none"/>
      </w:tabs>
      <w:jc w:val="center"/>
    </w:pPr>
    <w:rPr>
      <w:rFonts w:ascii="Tahoma" w:hAnsi="Tahoma" w:cs="Tahoma"/>
      <w:b/>
      <w:i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7:54:00Z</dcterms:created>
  <dc:creator>Gerencia</dc:creator>
  <dc:description/>
  <dc:language>en-US</dc:language>
  <cp:lastModifiedBy>Gerencia</cp:lastModifiedBy>
  <dcterms:modified xsi:type="dcterms:W3CDTF">2001-10-18T18:04:00Z</dcterms:modified>
  <cp:revision>1</cp:revision>
  <dc:subject/>
  <dc:title>Nombre</dc:title>
</cp:coreProperties>
</file>