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rPr>
      </w:pPr>
      <w:r>
        <w:rPr>
          <w:b/>
          <w:bCs/>
          <w:color w:val="000000"/>
        </w:rPr>
        <w:t>PREMIOS NOBEL</w:t>
      </w:r>
    </w:p>
    <w:p>
      <w:pPr>
        <w:pStyle w:val="Normal"/>
        <w:autoSpaceDE w:val="false"/>
        <w:jc w:val="both"/>
        <w:rPr>
          <w:b/>
          <w:b/>
          <w:bCs/>
          <w:color w:val="000000"/>
        </w:rPr>
      </w:pPr>
      <w:r>
        <w:rPr>
          <w:b/>
          <w:bCs/>
          <w:color w:val="000000"/>
        </w:rPr>
      </w:r>
    </w:p>
    <w:p>
      <w:pPr>
        <w:pStyle w:val="Normal"/>
        <w:autoSpaceDE w:val="false"/>
        <w:rPr>
          <w:color w:val="000000"/>
        </w:rPr>
      </w:pPr>
      <w:r>
        <w:rPr>
          <w:b/>
          <w:bCs/>
          <w:color w:val="000000"/>
        </w:rPr>
        <w:t>Los premios Novel son</w:t>
      </w:r>
      <w:r>
        <w:rPr>
          <w:color w:val="000000"/>
        </w:rPr>
        <w:t xml:space="preserve"> premios concedidos cada año a personas, entidades u organismos por sus aportaciones extraordinarias realizadas durante el año anterior en los campos de la Física, Química, Fisiología y Medicina, Literatura, Paz y Economía. Otorgados por primera vez el 10 de diciembre de 1901, los premios están financiados por los intereses devengados de un fondo en fideicomiso contemplado en el testamento del químico, inventor y filántropo sueco Alfred Bernhard Nobel.</w:t>
      </w:r>
    </w:p>
    <w:p>
      <w:pPr>
        <w:pStyle w:val="Normal"/>
        <w:autoSpaceDE w:val="false"/>
        <w:rPr>
          <w:color w:val="000000"/>
        </w:rPr>
      </w:pPr>
      <w:r>
        <w:rPr>
          <w:color w:val="000000"/>
        </w:rPr>
      </w:r>
    </w:p>
    <w:p>
      <w:pPr>
        <w:pStyle w:val="Normal"/>
        <w:autoSpaceDE w:val="false"/>
        <w:rPr>
          <w:b/>
          <w:b/>
          <w:color w:val="000000"/>
        </w:rPr>
      </w:pPr>
      <w:r>
        <w:rPr>
          <w:b/>
          <w:color w:val="000000"/>
        </w:rPr>
        <w:t>¿Quién fue Alfred Bernhad Nobel?</w:t>
      </w:r>
    </w:p>
    <w:p>
      <w:pPr>
        <w:pStyle w:val="Normal"/>
        <w:autoSpaceDE w:val="false"/>
        <w:rPr/>
      </w:pPr>
      <w:r>
        <w:rPr>
          <w:b/>
          <w:bCs/>
          <w:color w:val="000000"/>
        </w:rPr>
        <w:t xml:space="preserve">Alfred Nobel, </w:t>
      </w:r>
      <w:r>
        <w:rPr>
          <w:color w:val="000000"/>
        </w:rPr>
        <w:t>(1833-1896), químico, inventor y filántropo sueco nacido en Estocolmo.</w:t>
      </w:r>
    </w:p>
    <w:p>
      <w:pPr>
        <w:pStyle w:val="Normal"/>
        <w:autoSpaceDE w:val="false"/>
        <w:rPr>
          <w:color w:val="000000"/>
        </w:rPr>
      </w:pPr>
      <w:r>
        <w:rPr>
          <w:color w:val="000000"/>
        </w:rPr>
        <w:t>Tras recibir una educación académica en San Petersburgo (Rusia) y en los Estados Unidos —donde estudió ingeniería mecánica— regresó a San Petersburgo para trabajar con su padre, elaborando minas, torpedos y otros explosivos. En una fábrica familiar en Heleneborg (Suecia), trató de desarrollar un método seguro para manipular la nitroglicerina, después de que una explosión en 1864 matara a su hermano pequeño y a otras cuatro personas. En 1867 Nobel consiguió su objetivo: para reducir la volatilidad de la nitroglicerina la mezcló con un material poroso absorbente y produjo lo que llamó dinamita. Posteriormente creó la balistita, una de las primeras pólvoras sin humo. Cuando murió, dirigía fábricas para la elaboración de explosivos en diversas partes del mundo. En su testamento legó la mayor parte de su fortuna (estimada en unos 9 millones de dólares) para crear una fundación que estableciera premios anuales por los méritos realizados en determinadas áreas.</w:t>
      </w:r>
    </w:p>
    <w:p>
      <w:pPr>
        <w:pStyle w:val="Normal"/>
        <w:autoSpaceDE w:val="false"/>
        <w:rPr>
          <w:color w:val="000000"/>
        </w:rPr>
      </w:pPr>
      <w:r>
        <w:rPr>
          <w:color w:val="000000"/>
        </w:rPr>
      </w:r>
    </w:p>
    <w:p>
      <w:pPr>
        <w:pStyle w:val="Normal"/>
        <w:autoSpaceDE w:val="false"/>
        <w:rPr>
          <w:b/>
          <w:b/>
          <w:color w:val="000000"/>
        </w:rPr>
      </w:pPr>
      <w:r>
        <w:rPr>
          <w:b/>
          <w:color w:val="000000"/>
        </w:rPr>
        <w:t>¿En qué áreas es distribuido y de que forma?</w:t>
      </w:r>
    </w:p>
    <w:p>
      <w:pPr>
        <w:pStyle w:val="Normal"/>
        <w:autoSpaceDE w:val="false"/>
        <w:rPr/>
      </w:pPr>
      <w:r>
        <w:rPr>
          <w:color w:val="000000"/>
        </w:rPr>
        <w:t xml:space="preserve">Según se recoge en el testamento de Nobel: "La totalidad de lo que queda de mi fortuna quedará dispuesta del modo siguiente: el capital, invertido en valores seguros por mis testamentarios,constituirá un fondo cuyos intereses serán distribuidos cada año en forma de premios entre aquéllos que durante el año precedente hayan realizado el mayor beneficio a la humanidad. Dichos intereses se dividirán en cinco partes iguales, que serán repartidas de la siguiente manera: una parte a la persona que haya hecho el descubrimiento o el invento más importante dentro del campo de la Física; una parte a la persona que haya realizado el descubrimiento o mejora más importante dentro de la Química; una parte a la persona que haya hecho el descubrimiento más importante dentro del campo de la Fisiología y la Medicina; una parte a la persona que haya producido la obra más sobresaliente de tendencia idealista dentro del campo de la Literatura, y una parte a la persona que haya trabajado más o mejor en favor de la fraternidad entre las naciones, la abolición o reducción de los ejércitos existentes y la celebración y promoción de procesos de paz. Los premios para la Física y la Química serán otorgados por la Academia Sueca de las Ciencias, el de Fisiología y Medicina será concedido por el Instituto Karolinska de Estocolmo, el de Literatura, por la Academia de Estocolmo, y el de los defensores de la paz por un comité formado por cinco personas elegidas por el </w:t>
      </w:r>
      <w:r>
        <w:rPr>
          <w:i/>
          <w:iCs/>
          <w:color w:val="000000"/>
        </w:rPr>
        <w:t xml:space="preserve">Storting </w:t>
      </w:r>
      <w:r>
        <w:rPr>
          <w:color w:val="000000"/>
        </w:rPr>
        <w:t>(Parlamento) noruego. Es mi expreso deseo que, al otorgar estos premios, no se tenga en consideración la nacionalidad de los candidatos, sino que sean los más merecedores los que reciban el premio, sean escandinavos o no".</w:t>
      </w:r>
    </w:p>
    <w:p>
      <w:pPr>
        <w:pStyle w:val="Normal"/>
        <w:autoSpaceDE w:val="false"/>
        <w:rPr>
          <w:color w:val="000000"/>
        </w:rPr>
      </w:pPr>
      <w:r>
        <w:rPr>
          <w:color w:val="000000"/>
        </w:rPr>
        <w:t>Además de una retribución en metálico, el ganador del Premio Nobel recibe también una medalla de oro y un diploma con su nombre y el campo en que ha logrado tal distinción. Los jueces pueden dividir cada premio entre dos o tres personas, aunque no está permitido repartirlo entre más de tres. Si se considerara que más de tres personas merecen el premio, se concedería de forma conjunta. El fondo está controlado por un comité de la Fundación Nobel, compuesto por seis miembros en cada mandato de dos años: cinco elegidos por los administradores de los organismos contemplados en el testamento, y el sexto nombrado por el Gobierno sueco. Los seis miembros serán ciudadanos suecos o noruegos. De acuerdo con la voluntad de Nobel, se han establecido institutos separados en Suecia y Noruega para favorecer los objetivos de la Fundación con el fin de potenciar cada uno de los cinco campos en los que se conceden los galardones.</w:t>
      </w:r>
    </w:p>
    <w:p>
      <w:pPr>
        <w:pStyle w:val="Normal"/>
        <w:autoSpaceDE w:val="false"/>
        <w:rPr>
          <w:color w:val="000000"/>
        </w:rPr>
      </w:pPr>
      <w:r>
        <w:rPr>
          <w:color w:val="000000"/>
        </w:rPr>
        <w:t>En 1968, para conmemorar su 300 aniversario, el Banco Nacional de Suecia creó el Premio de Ciencias Económicas Banco de Suecia en Memoria de Alfred Nobel, que sería otorgado por la Real Academia Sueca de las Ciencias (conocida con anterioridad por el nombre de Academia Sueca de las Ciencias). La Real Academia Sueca de las Ciencias concede también los premios de Física y Química.</w:t>
      </w:r>
    </w:p>
    <w:p>
      <w:pPr>
        <w:pStyle w:val="Normal"/>
        <w:autoSpaceDE w:val="false"/>
        <w:rPr>
          <w:color w:val="000000"/>
        </w:rPr>
      </w:pPr>
      <w:r>
        <w:rPr>
          <w:color w:val="000000"/>
        </w:rPr>
      </w:r>
    </w:p>
    <w:p>
      <w:pPr>
        <w:pStyle w:val="Normal"/>
        <w:autoSpaceDE w:val="false"/>
        <w:rPr/>
      </w:pPr>
      <w:r>
        <w:rPr>
          <w:b/>
        </w:rPr>
        <w:t>Algunos rechazaron el  Premio Nobel</w:t>
      </w:r>
    </w:p>
    <w:p>
      <w:pPr>
        <w:pStyle w:val="Normal"/>
        <w:autoSpaceDE w:val="false"/>
        <w:rPr/>
      </w:pPr>
      <w:r>
        <w:rPr/>
        <w:t>En algunas oportunidades por distintas causas el premio fue rechazado por sus ganadores. A continuación se detalla quienes fueron, en que año lo ganaron y la causa por la cual lo rechazaron.</w:t>
      </w:r>
    </w:p>
    <w:p>
      <w:pPr>
        <w:pStyle w:val="Normal"/>
        <w:rPr/>
      </w:pPr>
      <w:r>
        <w:rPr/>
      </w:r>
    </w:p>
    <w:p>
      <w:pPr>
        <w:pStyle w:val="Normal"/>
        <w:autoSpaceDE w:val="false"/>
        <w:rPr/>
      </w:pPr>
      <w:r>
        <w:rPr>
          <w:b/>
          <w:bCs/>
          <w:color w:val="000000"/>
        </w:rPr>
        <w:t>Gerhard</w:t>
      </w:r>
      <w:r>
        <w:rPr>
          <w:b/>
          <w:color w:val="000000"/>
        </w:rPr>
        <w:t xml:space="preserve"> </w:t>
      </w:r>
      <w:r>
        <w:rPr>
          <w:b/>
          <w:bCs/>
          <w:color w:val="000000"/>
        </w:rPr>
        <w:t xml:space="preserve">Domagk, </w:t>
      </w:r>
      <w:r>
        <w:rPr>
          <w:color w:val="000000"/>
        </w:rPr>
        <w:t>(1895-1964), bacteriólogo y patólogo alemán responsable del descubrimiento del primer fármaco antibacteriano. Domagk fue galardonado con el Premio Nobel de Fisiología y Medicina en 1939, pero no pudo recogerlo hasta 1947, dado que Hitler había prohibido a los ciudadanos alemanes aceptarlo. Tras la II Guerra Mundial, Domagk continuó con sus trabajos de quimioterapia, introdujo el uso de la tiosemicarbazona en el tratamiento de la tuberculosis, y también realizó trabajos en el campo de la quimioterapia contra el cáncer hasta su jubilación en 1960.</w:t>
      </w:r>
    </w:p>
    <w:p>
      <w:pPr>
        <w:pStyle w:val="Normal"/>
        <w:autoSpaceDE w:val="false"/>
        <w:rPr/>
      </w:pPr>
      <w:r>
        <w:rPr>
          <w:b/>
          <w:bCs/>
          <w:color w:val="000000"/>
        </w:rPr>
        <w:t>Butenandt, Adolf</w:t>
      </w:r>
      <w:r>
        <w:rPr>
          <w:color w:val="000000"/>
        </w:rPr>
        <w:t xml:space="preserve"> (1903-1995), químico alemán, nació en Bremerhaven y estudió en las universidades de Göttingen y Marburgo. Aisló y estudió las hormonas sexuales estrógeno (1929), androsterona (1931), progesterona y testosterona (1934), determinando sus relaciones con los esteroides. Por este trabajo compartió en 1939 el Premio Nobel  de Química (el cuál rechazó) con el científico suizo de origen croata Leopold Ruika. Desde 1936 a 1972 fue director del Instituto de Bioquímica Kaiser Guillermo (desde 1945, Instituto Max Planck) y fue presidente (1960-1972) de la Sociedad Max Planck para el Progreso de la Ciencia. </w:t>
      </w:r>
    </w:p>
    <w:p>
      <w:pPr>
        <w:pStyle w:val="Normal"/>
        <w:autoSpaceDE w:val="false"/>
        <w:rPr/>
      </w:pPr>
      <w:r>
        <w:rPr>
          <w:b/>
          <w:bCs/>
          <w:color w:val="000000"/>
        </w:rPr>
        <w:t>Le Duc Tho</w:t>
      </w:r>
      <w:r>
        <w:rPr>
          <w:color w:val="000000"/>
        </w:rPr>
        <w:t xml:space="preserve">, seudónimo de Phan Dinh Khai (1911-1990), político vietnamita, nacido en Vietnam del Norte. Desde 1968 hasta 1973 Tho fue el jefe de la delegación norvietnamita en las negociaciones de paz celebradas en París para poner fin a la guerra de Vietnam. Le fue concedido el Premio Nobel de la Paz en 1973, junto al secretario de Estado (ministro de Asuntos Exteriores) estadounidense Henry A. Kissinger, por las negociaciones para el acuerdo del alto el fuego en Vietnam. No obstante, Tho rechazó el premio, señalando que "no se ha alcanzado realmente la paz". </w:t>
      </w:r>
    </w:p>
    <w:p>
      <w:pPr>
        <w:pStyle w:val="Normal"/>
        <w:autoSpaceDE w:val="false"/>
        <w:rPr/>
      </w:pPr>
      <w:r>
        <w:rPr>
          <w:b/>
          <w:bCs/>
          <w:color w:val="000000"/>
        </w:rPr>
        <w:t>Pasternak, Borís Leonídovich</w:t>
      </w:r>
      <w:r>
        <w:rPr>
          <w:color w:val="000000"/>
        </w:rPr>
        <w:t xml:space="preserve"> (1890-1960), poeta y autor ruso, una de las figuras más significativas de la literatura rusa del siglo XX.</w:t>
      </w:r>
      <w:r>
        <w:rPr>
          <w:color w:val="000000"/>
          <w:position w:val="6"/>
        </w:rPr>
        <w:t xml:space="preserve"> Varias obras lo </w:t>
      </w:r>
      <w:r>
        <w:rPr>
          <w:color w:val="000000"/>
        </w:rPr>
        <w:t>le consagraron como un magnífico poeta en la Rusia de su tiempo.</w:t>
      </w:r>
    </w:p>
    <w:p>
      <w:pPr>
        <w:pStyle w:val="Normal"/>
        <w:autoSpaceDE w:val="false"/>
        <w:rPr>
          <w:color w:val="000000"/>
        </w:rPr>
      </w:pPr>
      <w:r>
        <w:rPr>
          <w:color w:val="000000"/>
        </w:rPr>
        <w:t>Pasternak ganó y aceptó el Premio Nobel en 1958, pero fue denunciado como traidor por varios grupos comunistas soviéticos, tras lo cual anunció públicamente su voluntad de no partir al exilio y rechazó el premio. Murió el 30 de mayo de 1960, cerca de Moscú.</w:t>
      </w:r>
      <w:r>
        <w:rPr>
          <w:i/>
          <w:iCs/>
          <w:color w:val="000000"/>
        </w:rPr>
        <w:t xml:space="preserve"> Doctor Zhivago </w:t>
      </w:r>
      <w:r>
        <w:rPr>
          <w:color w:val="000000"/>
        </w:rPr>
        <w:t>se publicó por fin en la Unión Soviética en el año 1987 debido a la recién inaugurada “apertura” (en ruso,</w:t>
      </w:r>
      <w:r>
        <w:rPr>
          <w:i/>
          <w:iCs/>
          <w:color w:val="000000"/>
        </w:rPr>
        <w:t xml:space="preserve"> glasnost</w:t>
      </w:r>
      <w:r>
        <w:rPr>
          <w:color w:val="000000"/>
        </w:rPr>
        <w:t>) política del presidente Mijail Gorbachov, y su autor fue rehabilitado oficialmente.</w:t>
      </w:r>
    </w:p>
    <w:p>
      <w:pPr>
        <w:pStyle w:val="Normal"/>
        <w:autoSpaceDE w:val="false"/>
        <w:rPr>
          <w:color w:val="000000"/>
        </w:rPr>
      </w:pPr>
      <w:r>
        <w:rPr>
          <w:color w:val="000000"/>
        </w:rPr>
      </w:r>
    </w:p>
    <w:p>
      <w:pPr>
        <w:pStyle w:val="Normal"/>
        <w:rPr/>
      </w:pPr>
      <w:r>
        <w:rPr/>
        <w:drawing>
          <wp:inline distT="0" distB="0" distL="0" distR="0">
            <wp:extent cx="2628900"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8622"/>
                    <a:stretch>
                      <a:fillRect/>
                    </a:stretch>
                  </pic:blipFill>
                  <pic:spPr bwMode="auto">
                    <a:xfrm>
                      <a:off x="0" y="0"/>
                      <a:ext cx="2628900" cy="2118995"/>
                    </a:xfrm>
                    <a:prstGeom prst="rect">
                      <a:avLst/>
                    </a:prstGeom>
                  </pic:spPr>
                </pic:pic>
              </a:graphicData>
            </a:graphic>
          </wp:inline>
        </w:drawing>
      </w:r>
    </w:p>
    <w:sectPr>
      <w:type w:val="nextPage"/>
      <w:pgSz w:w="12240" w:h="15840"/>
      <w:pgMar w:left="1418"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varo">
    <w:name w:val="Alvaro"/>
    <w:basedOn w:val="Normal"/>
    <w:qFormat/>
    <w:pPr>
      <w:tabs>
        <w:tab w:val="clear" w:pos="708"/>
        <w:tab w:val="left" w:pos="4249" w:leader="none"/>
      </w:tabs>
      <w:jc w:val="center"/>
    </w:pPr>
    <w:rPr>
      <w:rFonts w:ascii="Tahoma" w:hAnsi="Tahoma" w:cs="Tahoma"/>
      <w:b/>
      <w:i/>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4:12:00Z</dcterms:created>
  <dc:creator>Gerencia</dc:creator>
  <dc:description/>
  <dc:language>en-US</dc:language>
  <cp:lastModifiedBy>Gerencia</cp:lastModifiedBy>
  <dcterms:modified xsi:type="dcterms:W3CDTF">2001-10-19T14:46:00Z</dcterms:modified>
  <cp:revision>2</cp:revision>
  <dc:subject/>
  <dc:title>PREMIOS NOBEL</dc:title>
</cp:coreProperties>
</file>