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"/>
        </w:rPr>
        <w:t>Además, Word 2002 es muy fácil de usar. Gracias, en primer lugar, a las herramientas visuales que incorpora, es decir, menús y barras de herramientas, se elimina la necesidad de tener que memorizar un amplio conjunto de comandos de teclado.</w:t>
      </w:r>
    </w:p>
    <w:p>
      <w:pPr>
        <w:pStyle w:val="Normal"/>
        <w:rPr/>
      </w:pPr>
      <w:r>
        <w:rPr>
          <w:lang w:val="es-ES"/>
        </w:rPr>
        <w:t>Microsoft Word 2002, el programa para el procesamiento de textos de finalidad general, ofrece un número y una variedad de funciones sin precedentes. Las tareas que Word permite realizar incluyen desde escritura de documento sencillos, como memorandos y cartas, hasta la creación de materiales fotográficos preparados para su uso en publicaciones de aspecto profesional, como boletines y libros. Con Word 2002 también se pueden crear páginas dinámicas y llamativas para el Word Wide Web o la Intranet de la organización.</w:t>
      </w:r>
    </w:p>
    <w:p>
      <w:pPr>
        <w:pStyle w:val="Normal"/>
        <w:rPr>
          <w:lang w:val="es-ES"/>
        </w:rPr>
      </w:pPr>
      <w:r>
        <w:rPr>
          <w:lang w:val="es-ES"/>
        </w:rPr>
        <w:t>Word es la aplicación más conocida del conjunto de programas Microsoft Office y en esta nueva versión, Word 2002 incluye significativas actualizaciones y mejora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Inserción de la informa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3:51:00Z</dcterms:created>
  <dc:creator>Gerencia de Producto</dc:creator>
  <dc:description/>
  <dc:language>en-US</dc:language>
  <cp:lastModifiedBy>Alvaro</cp:lastModifiedBy>
  <dcterms:modified xsi:type="dcterms:W3CDTF">2001-10-10T14:02:00Z</dcterms:modified>
  <cp:revision>3</cp:revision>
  <dc:subject/>
  <dc:title>Inserción de la información</dc:title>
</cp:coreProperties>
</file>