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a de contenido</w:t>
      </w:r>
    </w:p>
    <w:p>
      <w:pPr>
        <w:pStyle w:val="Normal"/>
        <w:rPr>
          <w:rFonts w:ascii="Arial" w:hAnsi="Arial" w:cs="Arial"/>
        </w:rPr>
      </w:pPr>
      <w:r>
        <w:rPr>
          <w:rFonts w:cs="Arial" w:ascii="Arial" w:hAnsi="Arial"/>
        </w:rPr>
      </w:r>
    </w:p>
    <w:p>
      <w:pPr>
        <w:pStyle w:val="Normal"/>
        <w:rPr/>
      </w:pPr>
      <w:r>
        <w:rPr/>
        <w:t>Qué entendemos por 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Arte es una actividad que requiere un aprendizaje y puede limitarse a una simple habilidad técnica o ampliarse hasta el punto de englobar la expresión de una visión particular del mundo. El término arte deriva del latín ars, que significa habilidad y hace referencia a la realización de acciones que requieren una especialización, como por ejemplo el arte de la jardinería o el arte de jugar al ajedrez.</w:t>
      </w:r>
    </w:p>
    <w:p>
      <w:pPr>
        <w:pStyle w:val="Normal"/>
        <w:rPr>
          <w:rFonts w:ascii="Arial" w:hAnsi="Arial" w:cs="Arial"/>
        </w:rPr>
      </w:pPr>
      <w:r>
        <w:rPr>
          <w:rFonts w:cs="Arial" w:ascii="Arial" w:hAnsi="Arial"/>
        </w:rPr>
        <w:t>Sin embargo, en un sentido más amplio, el concepto hace referencia tanto a la habilidad técnica como al talento creativo en un contexto musical, literario, visual o de puesta en escena. El arte procura a la persona o personas que lo practican y a quienes lo observan una experiencia que puede ser de orden estético, emocional, intelectual o bien combinar todas esas cua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lgunas expresiones  del  a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ús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música desempeña un papel importante en todas las sociedades y existe en una gran cantidad de estilos, característicos de diferentes regiones geográficas o épocas históricas.</w:t>
      </w:r>
    </w:p>
    <w:p>
      <w:pPr>
        <w:pStyle w:val="Normal"/>
        <w:rPr>
          <w:rFonts w:ascii="Arial" w:hAnsi="Arial" w:cs="Arial"/>
        </w:rPr>
      </w:pPr>
      <w:r>
        <w:rPr>
          <w:rFonts w:cs="Arial" w:ascii="Arial" w:hAnsi="Arial"/>
        </w:rPr>
        <w:t>Todas las culturas conocidas han desarrollado su propia música, pero sólo algunos lenguajes tienen una palabra específica para ella. En la cultura occidental los diccionarios suelen definir la música como un arte que trata de la combinación de sonidos —especialmente tonos— con el fin de producir un artificio que posea belleza o atractivo, que siga algún tipo de lógica interna y muestre una estructura inteligible, además de requerir un talento especial por parte de su creador. Resulta claro que la música no es fácil de definir, aunque históricamente la mayoría de las personas han reconocido el concepto de la música y acordado si un sonido determinado es o no musi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7259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72590" cy="159258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La da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za, movimientos corporales rítmicos que siguen un patrón, acompañados generalmente con música y que sirve como forma de comunicación o expresión. Los seres humanos se expresan a través del movimiento. La danza es la transformación de funciones normales y expresiones comunes en movimientos fuera de lo habitual para propósitos extraordinarios. Incluso una acción tan normal como el caminar se realiza en la danza de una forma establecida, en círculos o en un ritmo concreto y dentro de un contexto especial. La danza puede incluir un vocabulario preestablecido de movimientos, como en el ballet y la danza folclórica europea, o pueden utilizarse gestos simbólicos o mimo, como en las numerosas formas de danza asiática. Personas de diversas culturas bailan de forma distinta por razones variadas y los diferentes tipos de danzas revelan mucho sobre su forma de viv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0383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038350" cy="260985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La pin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ntura, arte de aplicar colores, u otras sustancias orgánicas o sintéticas, sobre diferentes superficies para crear una imagen o dibujo figurativo, imaginativo o abstracto.</w:t>
      </w:r>
    </w:p>
    <w:p>
      <w:pPr>
        <w:pStyle w:val="Normal"/>
        <w:rPr>
          <w:rFonts w:ascii="Arial" w:hAnsi="Arial" w:cs="Arial"/>
        </w:rPr>
      </w:pPr>
      <w:r>
        <w:rPr>
          <w:rFonts w:cs="Arial" w:ascii="Arial" w:hAnsi="Arial"/>
        </w:rPr>
        <w:t xml:space="preserve">Las pinturas más antiguas que se conocen fueron realizadas en las paredes de las cuevas que servían de abrigo a la especie humana hace 30.000 años, durante el periodo paleolítico. A lo largo de su historia, la pintura ha adoptado diferentes formas, según los distintos medios y técnicas propios de cada una de ellas. Hasta el siglo XX, se ha venido apoyando, casi invariablemente, en el arte del dibujo. En occidente, la pintura al fresco, que alcanzó su mayor grado de desarrollo a finales de la edad media y durante el renacimiento se basa en la aplicación de pintura sobre yeso fresco o se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807335" cy="205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07335" cy="205867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La escultu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cultura (en latín sculpere, ‘esculpir’), arte de crear formas figurativas o abstractas, tanto exentas como en relieve.</w:t>
      </w:r>
    </w:p>
    <w:p>
      <w:pPr>
        <w:pStyle w:val="Normal"/>
        <w:rPr>
          <w:rFonts w:ascii="Arial" w:hAnsi="Arial" w:cs="Arial"/>
        </w:rPr>
      </w:pPr>
      <w:r>
        <w:rPr>
          <w:rFonts w:cs="Arial" w:ascii="Arial" w:hAnsi="Arial"/>
        </w:rPr>
        <w:t>Pueden hacerse esculturas con casi todos los materiales orgánicos o inorgánicos. Los procesos específicos para su elaboración se remontan a la antigüedad y han experimentado pocas variaciones en su evolución hasta el siglo XX. Estos procesos pueden clasificarse según el material empleado sea piedra, metal, arcilla o madera; los métodos que se utilizan son la talla, el modelado y el vaciado. En el siglo XX el campo de la escultura se ha ampliado enormemente y se ha visto enriquecido por técnicas nuevas, como la soldadura y el assemblage, y por la utilización de nuevos materiales, como el tubo de ne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684655" cy="427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 r="-21" b="-8"/>
                    <a:stretch>
                      <a:fillRect/>
                    </a:stretch>
                  </pic:blipFill>
                  <pic:spPr bwMode="auto">
                    <a:xfrm>
                      <a:off x="0" y="0"/>
                      <a:ext cx="1684655" cy="427672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El tea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tro y arte dramático, el teatro es un género literario —ya sea en prosa o en verso, normalmente dialogado— pensado para ser representado; las artes escénicas cubren todo lo relativo a la escritura de la obra teatral, la interpretación, la producción y los vestuarios y escenarios. El término drama viene de la palabra griega que significa 'hacer', y por esa razón se asocia normalmente a la idea de acción. La mayoría de la veces se entiende por drama una historia que narra los acontecimientos vitales de una serie de personajes. Como el adjetivo dramático indica, las ideas de conflicto, tensión, contraste y emoción se asocian con d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78025" cy="169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45" r="-39" b="-45"/>
                    <a:stretch>
                      <a:fillRect/>
                    </a:stretch>
                  </pic:blipFill>
                  <pic:spPr bwMode="auto">
                    <a:xfrm>
                      <a:off x="0" y="0"/>
                      <a:ext cx="1978025" cy="169608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varo">
    <w:name w:val="Alvaro"/>
    <w:basedOn w:val="Normal"/>
    <w:qFormat/>
    <w:pPr>
      <w:tabs>
        <w:tab w:val="clear" w:pos="708"/>
        <w:tab w:val="left" w:pos="4249" w:leader="none"/>
      </w:tabs>
      <w:jc w:val="center"/>
    </w:pPr>
    <w:rPr>
      <w:rFonts w:ascii="Tahoma" w:hAnsi="Tahoma" w:cs="Tahoma"/>
      <w:b/>
      <w:i/>
      <w:sz w:val="32"/>
      <w:szCs w:val="32"/>
    </w:rPr>
  </w:style>
  <w:style w:type="paragraph" w:styleId="Epgrafe">
    <w:name w:val="Epígrafe"/>
    <w:basedOn w:val="Normal"/>
    <w:next w:val="Normal"/>
    <w:qFormat/>
    <w:pPr/>
    <w:rPr>
      <w:b/>
      <w:bCs/>
      <w:sz w:val="20"/>
      <w:szCs w:val="20"/>
    </w:rPr>
  </w:style>
  <w:style w:type="paragraph" w:styleId="Contents1">
    <w:name w:val="TOC 1"/>
    <w:basedOn w:val="Normal"/>
    <w:next w:val="Normal"/>
    <w:pPr>
      <w:spacing w:before="120" w:after="0"/>
    </w:pPr>
    <w:rPr>
      <w:b/>
      <w:bCs/>
      <w:i/>
      <w:iCs/>
    </w:rPr>
  </w:style>
  <w:style w:type="paragraph" w:styleId="Index1">
    <w:name w:val="Index 1"/>
    <w:basedOn w:val="Normal"/>
    <w:next w:val="Normal"/>
    <w:pPr>
      <w:ind w:left="240" w:hanging="240"/>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9:32:00Z</dcterms:created>
  <dc:creator>Gerencia</dc:creator>
  <dc:description/>
  <cp:keywords/>
  <dc:language>en-US</dc:language>
  <cp:lastModifiedBy>office</cp:lastModifiedBy>
  <dcterms:modified xsi:type="dcterms:W3CDTF">2006-07-26T13:13:00Z</dcterms:modified>
  <cp:revision>9</cp:revision>
  <dc:subject/>
  <dc:title>¿Qué entendemos por Arte</dc:title>
</cp:coreProperties>
</file>